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Comic Sans MS" w:hAnsi="Comic Sans MS"/>
          <w:color w:val="000000"/>
          <w:sz w:val="48"/>
          <w:szCs w:val="48"/>
        </w:rPr>
        <w:t>Math ideas you can try at home:</w:t>
        <w:br/>
        <w:br/>
      </w:r>
      <w:r>
        <w:rPr>
          <w:rFonts w:cs="Tahoma" w:ascii="Comic Sans MS" w:hAnsi="Comic Sans MS"/>
          <w:color w:val="000000"/>
          <w:sz w:val="27"/>
          <w:szCs w:val="27"/>
        </w:rPr>
        <w:t xml:space="preserve">~Practice counting by ones, fives, and tens. </w:t>
        <w:br/>
        <w:t>1, 2, 3, 4...     5, 10, 15, 20...    10, 20, 30, 40...</w:t>
        <w:br/>
        <w:br/>
        <w:t>~Practice counting objects (cereal, buttons, crayons, etc.) using 1-1 matching.  In other words, have your child touch the object as he counts it.</w:t>
        <w:br/>
        <w:br/>
        <w:t>~Talk about money.  Name each coin (penny, nickel, dime, quarter).</w:t>
        <w:br/>
        <w:br/>
        <w:t>~Check off days on a calendar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07:00Z</dcterms:created>
  <dc:creator>Charlene Kenley</dc:creator>
  <dc:description/>
  <cp:keywords/>
  <dc:language>en-US</dc:language>
  <cp:lastModifiedBy>Charlene Kenley</cp:lastModifiedBy>
  <dcterms:modified xsi:type="dcterms:W3CDTF">2011-02-24T21:07:00Z</dcterms:modified>
  <cp:revision>1</cp:revision>
  <dc:subject/>
  <dc:title>Math ideas you can try at home:</dc:title>
</cp:coreProperties>
</file>